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числительная математи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онспект лекц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Транспортная задача линейного программирования. Вычислительная схема решения задачи по  методу потенциало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1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тановка транспортной задачи линейного программир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ассмотрим следующую ситуацию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некий однородный продукт (например, сахарный песок) должен быть доставлен от не-скольких поставщиков к нескольким потребителям; точнее: имее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тавщиков, располо-гающих, соответственно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fr-FR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,...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 кГ  некоего однородного продукта,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требителей, требу-ющих, соответственно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,...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Г этого же продукта (вместо кГ могут быть любые другие  ко-личественные единицы). Организация доставки продукта представляет собой назначение чисел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</w:rPr>
        <w:t>1,...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</w:rPr>
        <w:t>1,...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таких, ч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личество продукта, которое надо доставить от постав-щика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потребителю №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; известна цен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возки единицы продукта от поставщика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потребителю №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>; таким образом, суммарная стоимость перевозок в описанной ситуации есть числ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eastAsia="Times New Roman" w:cs="Times New Roman" w:ascii="Times New Roman" w:hAnsi="Times New Roman"/>
        </w:rPr>
        <w:t xml:space="preserve">;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ребуется найти такие числ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</w:rPr>
        <w:t>чтобы указанная выше суммарная стоимость оказалась мини-мально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В этом и состоит </w:t>
      </w:r>
      <w:r>
        <w:rPr>
          <w:rFonts w:eastAsia="Times New Roman Cyr" w:cs="Times New Roman Cyr" w:ascii="Times New Roman Cyr" w:hAnsi="Times New Roman Cyr"/>
          <w:i/>
          <w:iCs/>
        </w:rPr>
        <w:t>транспортная задача линейного программирования.</w:t>
      </w:r>
      <w:r>
        <w:rPr>
          <w:rFonts w:eastAsia="Times New Roman Cyr" w:cs="Times New Roman Cyr" w:ascii="Times New Roman Cyr" w:hAnsi="Times New Roman Cyr"/>
        </w:rPr>
        <w:t xml:space="preserve"> Заметим, что это - действительно задача </w:t>
      </w:r>
      <w:r>
        <w:rPr>
          <w:rFonts w:eastAsia="Times New Roman Cyr" w:cs="Times New Roman Cyr" w:ascii="Times New Roman Cyr" w:hAnsi="Times New Roman Cyr"/>
          <w:i/>
          <w:iCs/>
        </w:rPr>
        <w:t>линейного</w:t>
      </w:r>
      <w:r>
        <w:rPr>
          <w:rFonts w:eastAsia="Times New Roman Cyr" w:cs="Times New Roman Cyr" w:ascii="Times New Roman Cyr" w:hAnsi="Times New Roman Cyr"/>
        </w:rPr>
        <w:t xml:space="preserve"> программирования. Ведь в ней требуется найти минимум ли-нейной фуцнкции при следующих ограничениях, очевидных с точки зрения здравого смысла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12.1.1)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преобразовать это условие в такое, при котором становится применимым симплекс-метод и ответ  возникнет автоматически. Однако, в данной конкретной ситуации существует принципиально другой алгоритм решения, гораздо более «короткий» по времени и объему вы-числений.</w:t>
      </w:r>
    </w:p>
    <w:p>
      <w:pPr>
        <w:pStyle w:val="Normal"/>
        <w:ind w:left="705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Терминология транспортной задачи линейного программирования.</w:t>
      </w:r>
    </w:p>
    <w:p>
      <w:pPr>
        <w:pStyle w:val="Normal"/>
        <w:ind w:left="70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 потребуется несколько терминов для описания упомянутого выше алгоритм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ежде всего, запишем исходную информацию для транспортной задачи в виде следующей таблицы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758" w:type="dxa"/>
        <w:jc w:val="left"/>
        <w:tblInd w:w="226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vertAlign w:val="subscript"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de-DE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de-DE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de-DE"/>
              </w:rPr>
              <w:t>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de-DE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de-DE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de-DE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de-DE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de-DE"/>
              </w:rPr>
              <w:t>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de-DE"/>
              </w:rPr>
              <w:t>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de-DE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de-DE"/>
              </w:rPr>
              <w:t>j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de-DE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de-DE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de-DE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de-DE"/>
              </w:rPr>
              <w:t>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de-DE"/>
              </w:rPr>
              <w:t>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de-DE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de-DE"/>
              </w:rPr>
              <w:t>n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fr-FR"/>
              </w:rPr>
              <w:t>1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vertAlign w:val="subscript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fr-FR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fr-FR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i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ij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i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in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i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vertAlign w:val="subscript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fr-FR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fr-FR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m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mj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m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fr-FR"/>
              </w:rPr>
              <w:t>mn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de-DE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de-DE"/>
              </w:rPr>
              <w:t>m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de-DE"/>
              </w:rPr>
              <w:t>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de-DE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de-DE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de-DE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de-DE"/>
              </w:rPr>
              <w:t>j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..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 xml:space="preserve">Смысл элементов таблицы очевиден. Набор чисел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зывается </w:t>
      </w:r>
      <w:r>
        <w:rPr>
          <w:rFonts w:eastAsia="Times New Roman Cyr" w:cs="Times New Roman Cyr" w:ascii="Times New Roman Cyr" w:hAnsi="Times New Roman Cyr"/>
          <w:i/>
          <w:iCs/>
        </w:rPr>
        <w:t>планом перевозок</w:t>
      </w:r>
      <w:r>
        <w:rPr>
          <w:rFonts w:eastAsia="Times New Roman Cyr" w:cs="Times New Roman Cyr" w:ascii="Times New Roman Cyr" w:hAnsi="Times New Roman Cyr"/>
        </w:rPr>
        <w:t xml:space="preserve">. Если эти числа удовлетворяют всем ограничениям транспортной задачи (т.е. условиям (12.1.1)), то план называется </w:t>
      </w:r>
      <w:r>
        <w:rPr>
          <w:rFonts w:eastAsia="Times New Roman Cyr" w:cs="Times New Roman Cyr" w:ascii="Times New Roman Cyr" w:hAnsi="Times New Roman Cyr"/>
          <w:i/>
          <w:iCs/>
        </w:rPr>
        <w:t>допустимым</w:t>
      </w:r>
      <w:r>
        <w:rPr>
          <w:rFonts w:eastAsia="Times New Roman Cyr" w:cs="Times New Roman Cyr" w:ascii="Times New Roman Cyr" w:hAnsi="Times New Roman Cyr"/>
        </w:rPr>
        <w:t xml:space="preserve">. Если некоторый допустимый план дает минимум цены, то он называется </w:t>
      </w:r>
      <w:r>
        <w:rPr>
          <w:rFonts w:eastAsia="Times New Roman Cyr" w:cs="Times New Roman Cyr" w:ascii="Times New Roman Cyr" w:hAnsi="Times New Roman Cyr"/>
          <w:i/>
          <w:iCs/>
        </w:rPr>
        <w:t>оптимальны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нято условия (12.1.1) переписывать в несколько ином виде. А именно, рассмотрим числ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fr-FR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,...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,...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 Cyr" w:cs="Times New Roman Cyr" w:ascii="Times New Roman Cyr" w:hAnsi="Times New Roman Cyr"/>
        </w:rPr>
        <w:t>будем считать, что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 xml:space="preserve">(12.2.1)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если это не так и, скажем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, то введем мнимого потребителя с запрос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; если ж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, то введем мнимого поставщика с запас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 . Для мнимых поставщика и потребителя стоимость перевозок полагается равной нулю. Таким образом, в любом случае можно считать, что таблица из начала этого пункта удовлетворяет условию (12.2.1). Кроме того, без потери общности можно считать, что условия (12.1.1) являются следующими: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12.2.2)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тельно, если удастся отыскать оптимальный план при условиях (12.2.2), то задача будет реше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Итак, </w:t>
      </w:r>
      <w:r>
        <w:rPr>
          <w:rFonts w:eastAsia="Times New Roman Cyr" w:cs="Times New Roman Cyr" w:ascii="Times New Roman Cyr" w:hAnsi="Times New Roman Cyr"/>
          <w:i/>
          <w:iCs/>
        </w:rPr>
        <w:t>транспортной задачей линейного прогарммирования</w:t>
      </w:r>
      <w:r>
        <w:rPr>
          <w:rFonts w:eastAsia="Times New Roman Cyr" w:cs="Times New Roman Cyr" w:ascii="Times New Roman Cyr" w:hAnsi="Times New Roman Cyr"/>
        </w:rPr>
        <w:t xml:space="preserve"> называется задача поиска минимума функ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eastAsia="Times New Roman" w:cs="Times New Roman" w:ascii="Times New Roman" w:hAnsi="Times New Roman"/>
        </w:rPr>
        <w:t xml:space="preserve">;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граничениях (12.2.2) в предположении, что справедливо условие (12.2.1)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</w:rPr>
        <w:t>3. Описание метода потенциалов решения транспортной задачи линейного програм-м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 xml:space="preserve">Упомянутый выше метод решения транспортной задачи описывается с помощью не-скольких специальных терминов. Введем их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ab/>
        <w:t xml:space="preserve">Будем считать, что строки и столбцы таблицы, приведенной в п.12.2, занумерованы тра-диционным способом «сверху вниз» и «слева направо». При этом будем считать, что последняя строка и последний столбец в нумерации не участвуют и выполняют иллюстративно-вспомога-тельные функции. Слова «столбец» или «строка» будем объединять термином </w:t>
      </w:r>
      <w:r>
        <w:rPr>
          <w:rFonts w:eastAsia="Times New Roman Cyr" w:cs="Times New Roman Cyr" w:ascii="Times New Roman Cyr" w:hAnsi="Times New Roman Cyr"/>
          <w:i/>
          <w:iCs/>
        </w:rPr>
        <w:t>линия</w:t>
      </w:r>
      <w:r>
        <w:rPr>
          <w:rFonts w:eastAsia="Times New Roman Cyr" w:cs="Times New Roman Cyr" w:ascii="Times New Roman Cyr" w:hAnsi="Times New Roman Cyr"/>
        </w:rPr>
        <w:t xml:space="preserve">. Выберем из таблицы несколько клеток и расплоложим их друг за другом в определенном порядке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...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. Этот набор клеток называется </w:t>
      </w:r>
      <w:r>
        <w:rPr>
          <w:rFonts w:eastAsia="Times New Roman Cyr" w:cs="Times New Roman Cyr" w:ascii="Times New Roman Cyr" w:hAnsi="Times New Roman Cyr"/>
          <w:i/>
          <w:iCs/>
        </w:rPr>
        <w:t>цепью</w:t>
      </w:r>
      <w:r>
        <w:rPr>
          <w:rFonts w:eastAsia="Times New Roman Cyr" w:cs="Times New Roman Cyr" w:ascii="Times New Roman Cyr" w:hAnsi="Times New Roman Cyr"/>
        </w:rPr>
        <w:t xml:space="preserve">, если любые две соседние клетки в нем находятся на одной линии, а любые три соседние клетки ни одной линии не принадлежат. Если первая и последняя клетки цепи принадлежат одной линии, то цепь называется </w:t>
      </w:r>
      <w:r>
        <w:rPr>
          <w:rFonts w:eastAsia="Times New Roman Cyr" w:cs="Times New Roman Cyr" w:ascii="Times New Roman Cyr" w:hAnsi="Times New Roman Cyr"/>
          <w:i/>
          <w:iCs/>
        </w:rPr>
        <w:t>циклом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Если набор клеток таблицы не содержит циклов, то этот набор называетс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циклическим. </w:t>
      </w:r>
      <w:r>
        <w:rPr>
          <w:rFonts w:eastAsia="Times New Roman Cyr" w:cs="Times New Roman Cyr" w:ascii="Times New Roman Cyr" w:hAnsi="Times New Roman Cyr"/>
        </w:rPr>
        <w:t xml:space="preserve">Какой-либо план перевозо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называется </w:t>
      </w:r>
      <w:r>
        <w:rPr>
          <w:rFonts w:eastAsia="Times New Roman Cyr" w:cs="Times New Roman Cyr" w:ascii="Times New Roman Cyr" w:hAnsi="Times New Roman Cyr"/>
          <w:i/>
          <w:iCs/>
        </w:rPr>
        <w:t>ациклическим</w:t>
      </w:r>
      <w:r>
        <w:rPr>
          <w:rFonts w:eastAsia="Times New Roman Cyr" w:cs="Times New Roman Cyr" w:ascii="Times New Roman Cyr" w:hAnsi="Times New Roman Cyr"/>
        </w:rPr>
        <w:t>, если его ненулевые числа располо-жены в ациклическои наборе клеток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меет место следующая теорема, основываясь на которую мы и построим далее специ-альный алгоритм решения транспортной задач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Пу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некоторый допустимый ациклический план; он оптимален тогда и только тогда, когда существуют числ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о следующими двумя свойствами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 xml:space="preserve">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в этой ситуации называются </w:t>
      </w:r>
      <w:r>
        <w:rPr>
          <w:rFonts w:eastAsia="Times New Roman Cyr" w:cs="Times New Roman Cyr" w:ascii="Times New Roman Cyr" w:hAnsi="Times New Roman Cyr"/>
          <w:i/>
          <w:iCs/>
        </w:rPr>
        <w:t>потенциалам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 xml:space="preserve">Метод потенциалов, к описанию которого мы сейчас перейдем, состоит из двух этапов: сначала находится какой-либо допустимый и ацикличный план перевозо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; затем этот план улучшают до тех пор, пока из него не получится план оптимальны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Итак, найдем какой-либо план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допустимый и оптимальный. Прием, которым мы это сделаем, называется </w:t>
      </w:r>
      <w:r>
        <w:rPr>
          <w:rFonts w:eastAsia="Times New Roman Cyr" w:cs="Times New Roman Cyr" w:ascii="Times New Roman Cyr" w:hAnsi="Times New Roman Cyr"/>
          <w:i/>
          <w:iCs/>
        </w:rPr>
        <w:t>методом северо-западного угла.</w:t>
      </w:r>
      <w:r>
        <w:rPr>
          <w:rFonts w:eastAsia="Times New Roman Cyr" w:cs="Times New Roman Cyr" w:ascii="Times New Roman Cyr" w:hAnsi="Times New Roman Cyr"/>
        </w:rPr>
        <w:t xml:space="preserve"> Обратимся к таблице в п.12.2.  Ее верх будем ассоциировать с севером, низ - с югом, левый край - с западом, правый край - с востоком. Допустим, что какие-то числ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уже проставлены; выберем крайнюю северо-западную клетку из совокупности свободных, еще не заполненных числам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Пусть для опроеделенности это будет клетка с номером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</w:rPr>
        <w:t xml:space="preserve">. Выберем минимум между числам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; полож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кроме того, если минимумом оказалось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то все еще незаполненные клетки строки №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fr-FR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заполним нулями; если же минимумом оказалось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то все незапол-ненные клетки столбца №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заполним нулями; если же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казались равны, то и строку №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fr-FR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</w:rPr>
        <w:t>и столбец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№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заполняют нулями в части еще незаполненных клеток. После этого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уменьшают на числ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и процесс продолжают. Очевидно, процесс конечен. Мож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но доказать, что </w:t>
      </w:r>
      <w:r>
        <w:rPr>
          <w:rFonts w:eastAsia="Times New Roman Cyr" w:cs="Times New Roman Cyr" w:ascii="Times New Roman Cyr" w:hAnsi="Times New Roman Cyr"/>
          <w:i/>
          <w:iCs/>
        </w:rPr>
        <w:t>полученный пл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i/>
          <w:iCs/>
        </w:rPr>
        <w:t>допустим и ацикличен</w:t>
      </w:r>
      <w:r>
        <w:rPr>
          <w:rFonts w:eastAsia="Times New Roman Cyr" w:cs="Times New Roman Cyr" w:ascii="Times New Roman Cyr" w:hAnsi="Times New Roman Cyr"/>
        </w:rPr>
        <w:t xml:space="preserve">. Кроме того, можно заметить, что </w:t>
      </w:r>
      <w:r>
        <w:rPr>
          <w:rFonts w:eastAsia="Times New Roman Cyr" w:cs="Times New Roman Cyr" w:ascii="Times New Roman Cyr" w:hAnsi="Times New Roman Cyr"/>
          <w:i/>
          <w:iCs/>
        </w:rPr>
        <w:t>количество ненулевых клеток полученного плана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 Cyr" w:cs="Times New Roman Cyr" w:ascii="Times New Roman Cyr" w:hAnsi="Times New Roman Cyr"/>
        </w:rPr>
        <w:t xml:space="preserve">т.е. количество элементов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отличных от нуля) </w:t>
      </w:r>
      <w:r>
        <w:rPr>
          <w:rFonts w:eastAsia="Times New Roman Cyr" w:cs="Times New Roman Cyr" w:ascii="Times New Roman Cyr" w:hAnsi="Times New Roman Cyr"/>
          <w:i/>
          <w:iCs/>
        </w:rPr>
        <w:t>не превосходи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-1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Теперь выполним проверку найденного пла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на потенциальность; учитывая приведенное выше утверждение о потенциалах, такое действие позволит ответить: оптимален найденный план или нет. Если окажется, что он не оптимален, то будет выполнена вторая процедура </w:t>
      </w:r>
      <w:r>
        <w:rPr>
          <w:rFonts w:eastAsia="Times New Roman Cyr" w:cs="Times New Roman Cyr" w:ascii="Times New Roman Cyr" w:hAnsi="Times New Roman Cyr"/>
          <w:i/>
          <w:iCs/>
        </w:rPr>
        <w:t>метода потенциалов</w:t>
      </w:r>
      <w:r>
        <w:rPr>
          <w:rFonts w:eastAsia="Times New Roman Cyr" w:cs="Times New Roman Cyr" w:ascii="Times New Roman Cyr" w:hAnsi="Times New Roman Cyr"/>
        </w:rPr>
        <w:t xml:space="preserve">,  который сейчас обсуждается. Итак, имеется план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; требуется выяснить, потенциален ли он, т.е. существуют ли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с теми двумя свойствами, которые указаны в основном утверждении о потенциалах.</w:t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множество ненулевых клеток обсуждаемого плана; как было замечено выше, </w:t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; в том случае, 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, дополни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улевыми клетками до мно- </w:t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жества и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клеток, но так, чтобы в результате снова получилось множество ацикличес- </w:t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кое. Этот результат вновь обозначим чере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Запишем систему уравнений:</w:t>
      </w:r>
    </w:p>
    <w:p>
      <w:pPr>
        <w:pStyle w:val="Normal"/>
        <w:ind w:left="720" w:hanging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Î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равнений с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известными. Полож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и найдем все остальные неиз- </w:t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вестны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Проверим неравенства </w:t>
      </w:r>
    </w:p>
    <w:p>
      <w:pPr>
        <w:pStyle w:val="Normal"/>
        <w:ind w:left="1440" w:hanging="14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Ï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ли все они выполнены, то, в соответствии с основным утверждением о потенциалах, план </w:t>
      </w:r>
    </w:p>
    <w:p>
      <w:pPr>
        <w:pStyle w:val="Normal"/>
        <w:ind w:left="1440" w:hanging="1440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птимален и задача решена. Если же хоть одно из последних неравенств не выполняется, </w:t>
      </w:r>
    </w:p>
    <w:p>
      <w:pPr>
        <w:pStyle w:val="Normal"/>
        <w:ind w:left="1440" w:hanging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 перейдем к следующей процедуре, которая и  подразумевалась как второй этап метода потен- </w:t>
      </w:r>
    </w:p>
    <w:p>
      <w:pPr>
        <w:pStyle w:val="Normal"/>
        <w:ind w:left="1440" w:hanging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алов.</w:t>
      </w:r>
    </w:p>
    <w:p>
      <w:pPr>
        <w:pStyle w:val="Normal"/>
        <w:ind w:left="1440" w:hanging="144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 xml:space="preserve">Эта процедура заменит имеющийся допустимый ациклический план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на другой до-</w:t>
      </w:r>
    </w:p>
    <w:p>
      <w:pPr>
        <w:pStyle w:val="Normal"/>
        <w:ind w:left="1440" w:hanging="1440"/>
        <w:rPr/>
      </w:pPr>
      <w:r>
        <w:rPr>
          <w:rFonts w:eastAsia="Times New Roman Cyr" w:cs="Times New Roman Cyr" w:ascii="Times New Roman Cyr" w:hAnsi="Times New Roman Cyr"/>
        </w:rPr>
        <w:t xml:space="preserve">пустимый ациклический план. Можно доказать, что </w:t>
      </w:r>
      <w:r>
        <w:rPr>
          <w:rFonts w:eastAsia="Times New Roman Cyr" w:cs="Times New Roman Cyr" w:ascii="Times New Roman Cyr" w:hAnsi="Times New Roman Cyr"/>
          <w:i/>
          <w:iCs/>
        </w:rPr>
        <w:t>за конечное число повторений этой проце-</w:t>
      </w:r>
    </w:p>
    <w:p>
      <w:pPr>
        <w:pStyle w:val="Normal"/>
        <w:ind w:left="1440" w:hanging="144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уры мы обязательно придем к потенциальному  и,следовательно, оптимальному плану.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и этот максимум достигается конкретно пр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Можно доказать, что </w:t>
      </w:r>
      <w:r>
        <w:rPr>
          <w:rFonts w:eastAsia="Times New Roman Cyr" w:cs="Times New Roman Cyr" w:ascii="Times New Roman Cyr" w:hAnsi="Times New Roman Cyr"/>
          <w:i/>
          <w:iCs/>
        </w:rPr>
        <w:t>клет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бразует с множеств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цикл и притом только один</w:t>
      </w:r>
      <w:r>
        <w:rPr>
          <w:rFonts w:eastAsia="Times New Roman Cyr" w:cs="Times New Roman Cyr" w:ascii="Times New Roman Cyr" w:hAnsi="Times New Roman Cyr"/>
        </w:rPr>
        <w:t xml:space="preserve">. Найдем его. Начиная с клетк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осуществим обход этого цикла против часовой стрелки, помечая каждую очередную клетку поочередно то символом «+», то символом «-». Саму клетк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пометим символом «+», следующую по ходу - символом «-»  и т.д.  Среди клеток, помеченных символом «-» найдем ту, в которой стоит минимально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Пусть этот минимум обозначен буквой </w:t>
      </w:r>
      <w:r>
        <w:rPr>
          <w:rFonts w:eastAsia="Symbol" w:cs="Symbol" w:ascii="Symbol" w:hAnsi="Symbol"/>
        </w:rPr>
        <w:t>q</w:t>
      </w:r>
      <w:r>
        <w:rPr>
          <w:rFonts w:eastAsia="Times New Roman Cyr" w:cs="Times New Roman Cyr" w:ascii="Times New Roman Cyr" w:hAnsi="Times New Roman Cyr"/>
        </w:rPr>
        <w:t xml:space="preserve"> и клетка с этим минимумом имеет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. Изменим те- перь план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только вдоль обсуждаемого цикла: в клетках, помеченных символом «-», вычтем </w:t>
      </w:r>
      <w:r>
        <w:rPr>
          <w:rFonts w:eastAsia="Symbol" w:cs="Symbol" w:ascii="Symbol" w:hAnsi="Symbol"/>
        </w:rPr>
        <w:t>q</w:t>
      </w:r>
      <w:r>
        <w:rPr>
          <w:rFonts w:eastAsia="Times New Roman Cyr" w:cs="Times New Roman Cyr" w:ascii="Times New Roman Cyr" w:hAnsi="Times New Roman Cyr"/>
        </w:rPr>
        <w:t xml:space="preserve">, а в клетках, помеченных символом «+», прибавим </w:t>
      </w:r>
      <w:r>
        <w:rPr>
          <w:rFonts w:eastAsia="Symbol" w:cs="Symbol" w:ascii="Symbol" w:hAnsi="Symbol"/>
        </w:rPr>
        <w:t>q</w:t>
      </w:r>
      <w:r>
        <w:rPr>
          <w:rFonts w:eastAsia="Times New Roman Cyr" w:cs="Times New Roman Cyr" w:ascii="Times New Roman Cyr" w:hAnsi="Times New Roman Cyr"/>
        </w:rPr>
        <w:t xml:space="preserve">. Можно доказать, что </w:t>
      </w:r>
      <w:r>
        <w:rPr>
          <w:rFonts w:eastAsia="Times New Roman Cyr" w:cs="Times New Roman Cyr" w:ascii="Times New Roman Cyr" w:hAnsi="Times New Roman Cyr"/>
          <w:i/>
          <w:iCs/>
        </w:rPr>
        <w:t>вновь по-лученный план тоже будет допустимым и ацикличным.</w:t>
      </w:r>
      <w:r>
        <w:rPr>
          <w:rFonts w:eastAsia="Times New Roman Cyr" w:cs="Times New Roman Cyr" w:ascii="Times New Roman Cyr" w:hAnsi="Times New Roman Cyr"/>
        </w:rPr>
        <w:t xml:space="preserve"> Изменим теперь множество клето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</w:rPr>
        <w:t xml:space="preserve">: удалим клетк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 включим клетк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Таким образом, выполнено два действия: изменен план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и построено новое множеств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Итак, возник новый план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и возникло новое множеств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</w:rPr>
        <w:t xml:space="preserve">. Повторим для этого нового плана с помощью этого нового множества процедуру построения потенциалов. Если план ока-жется потенциальным, то задача решена; если нет, то повторим процедуру изменения плана по клеткам специально выделенного цикла и процедуру построения нового множеств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</w:rPr>
        <w:t xml:space="preserve">. Можно доказать, что </w:t>
      </w:r>
      <w:r>
        <w:rPr>
          <w:rFonts w:eastAsia="Times New Roman Cyr" w:cs="Times New Roman Cyr" w:ascii="Times New Roman Cyr" w:hAnsi="Times New Roman Cyr"/>
          <w:i/>
          <w:iCs/>
        </w:rPr>
        <w:t>за конечное число шагов оптимальный план будет найде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Замечание</w:t>
      </w:r>
      <w:r>
        <w:rPr>
          <w:rFonts w:eastAsia="Times New Roman Cyr" w:cs="Times New Roman Cyr" w:ascii="Times New Roman Cyr" w:hAnsi="Times New Roman Cyr"/>
        </w:rPr>
        <w:t xml:space="preserve">. При построении нового плана число </w:t>
      </w:r>
      <w:r>
        <w:rPr>
          <w:rFonts w:eastAsia="Symbol" w:cs="Symbol" w:ascii="Symbol" w:hAnsi="Symbol"/>
        </w:rPr>
        <w:t>q</w:t>
      </w:r>
      <w:r>
        <w:rPr>
          <w:rFonts w:eastAsia="Times New Roman Cyr" w:cs="Times New Roman Cyr" w:ascii="Times New Roman Cyr" w:hAnsi="Times New Roman Cyr"/>
        </w:rPr>
        <w:t xml:space="preserve"> может оказаться равным нулю и, сл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довательно, план численно не изменится. Но изменится множеств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</w:rPr>
        <w:t>и благодаря этому фо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ьная процедура приводит к успеху.</w:t>
      </w:r>
    </w:p>
    <w:p>
      <w:pPr>
        <w:pStyle w:val="Normal"/>
        <w:ind w:left="1440" w:hanging="14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2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2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2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2</w:t>
    </w:r>
  </w:p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6:48:00Z</dcterms:created>
  <dc:creator>Ari</dc:creator>
  <dc:description/>
  <dc:language>en-US</dc:language>
  <cp:lastModifiedBy>A.A.</cp:lastModifiedBy>
  <cp:lastPrinted>1997-06-08T22:39:00Z</cp:lastPrinted>
  <dcterms:modified xsi:type="dcterms:W3CDTF">2002-04-17T18:31:00Z</dcterms:modified>
  <cp:revision>5</cp:revision>
  <dc:subject/>
  <dc:title>Вычислительная математика</dc:title>
</cp:coreProperties>
</file>